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LUIS DEL </w:t>
      </w:r>
      <w:bookmarkStart w:id="0" w:name="_Int_W9pCcB9c"/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CHAC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Chamamé) Letra: Gustavo Machado 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úsica: Diego Alberto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Luis del Chaco, viento norte, con su estirpe campesina, salió del medio del monte a contarle al horizonte las penas, las alegrías. Quebracho fundamental de nuestra patria Argentina, la sabia de su legado se vuelve fronda del pago al decir Luis Landriscina…</w:t>
      </w:r>
    </w:p>
    <w:p>
      <w:pPr>
        <w:pStyle w:val="Normal"/>
        <w:spacing w:lineRule="auto" w:line="240"/>
        <w:ind w:left="539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Am7         Dm7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sde el pago del obraje,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B°      E7     Am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iel adentro del verano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C</w:t>
      </w:r>
      <w:r>
        <w:rPr>
          <w:rFonts w:eastAsia="Times New Roman" w:cs="Times New Roman" w:ascii="Times New Roman" w:hAnsi="Times New Roman"/>
        </w:rPr>
        <w:t>maj7/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F</w:t>
      </w:r>
      <w:r>
        <w:rPr>
          <w:rFonts w:eastAsia="Times New Roman" w:cs="Times New Roman" w:ascii="Times New Roman" w:hAnsi="Times New Roman"/>
        </w:rPr>
        <w:t>#m7(b5)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fue pintándolo, paisaje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B7           B°          E7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el viento boreal del Chaco.</w:t>
      </w:r>
      <w:r>
        <w:rPr/>
        <w:br/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Am6            F</w:t>
      </w:r>
      <w:r>
        <w:rPr>
          <w:rFonts w:eastAsia="Times New Roman" w:cs="Times New Roman" w:ascii="Times New Roman" w:hAnsi="Times New Roman"/>
        </w:rPr>
        <w:t>maj7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Los caminos y las huellas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Bb7     E7     Am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por cien rumbos lo llevaron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C</w:t>
      </w:r>
      <w:r>
        <w:rPr>
          <w:rFonts w:eastAsia="Times New Roman" w:cs="Times New Roman" w:ascii="Times New Roman" w:hAnsi="Times New Roman"/>
        </w:rPr>
        <w:t>maj7/G            F#°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repartiendo su alegría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B°          E7       Am    A7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en alas de mil relatos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b7       Dm7                  G7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Contó con humor pueblero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maj7                    Fmaj7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el sentir de sus paisanos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E7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con honda sabiduría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m                A7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casi gringo… Provinciano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b7      Dm7                  G7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Don Luis sabe de estas tierras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maj7                Fmaj7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sus vueltas, sus desengaños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ø               E7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y sabe, con picardía,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m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hacer dulce con lo amargo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e dio tan solo, la suerte,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la palabra y sus dos manos,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él le puso el corazón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y el pueblo le dio su abrazo.</w:t>
      </w:r>
      <w:r>
        <w:rPr/>
        <w:br/>
        <w:br/>
      </w:r>
      <w:r>
        <w:rPr>
          <w:rFonts w:eastAsia="Times New Roman" w:cs="Times New Roman" w:ascii="Times New Roman" w:hAnsi="Times New Roman"/>
          <w:sz w:val="28"/>
          <w:szCs w:val="28"/>
        </w:rPr>
        <w:t>Fama y lujo son dos luces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que jamás lo encandilaron,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esta vida es lonja ‘e tiempo</w:t>
      </w: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</w:rPr>
        <w:t>curtida como el quebracho.</w:t>
      </w:r>
      <w:r>
        <w:rPr/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ntó con humor pueblero</w:t>
      </w:r>
      <w:r>
        <w:rP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l sentir de sus paisanos,</w:t>
      </w:r>
      <w:r>
        <w:rP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n honda sabiduría,</w:t>
      </w:r>
      <w:r>
        <w:rP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n decires provincianos.</w:t>
      </w:r>
      <w:r>
        <w:rP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uchas gracias por los versos,</w:t>
      </w:r>
      <w:r>
        <w:rP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or las risas, por legarnos,</w:t>
      </w:r>
      <w:r>
        <w:rP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sde el alma de la tierra</w:t>
      </w:r>
      <w:r>
        <w:rP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a voz profunda del Chaco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7:16:00Z</dcterms:created>
  <dc:creator>RobG</dc:creator>
  <dc:description/>
  <cp:keywords/>
  <dc:language>en-US</dc:language>
  <cp:lastModifiedBy>Diego Iglesias</cp:lastModifiedBy>
  <dcterms:modified xsi:type="dcterms:W3CDTF">2023-08-08T17:16:00Z</dcterms:modified>
  <cp:revision>2</cp:revision>
  <dc:subject/>
  <dc:title>DON LUIS CHACO</dc:title>
</cp:coreProperties>
</file>